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Smlouva o právu provést stavbu 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rPr/>
      </w:pPr>
      <w:r>
        <w:rPr>
          <w:rFonts w:cs="Times New Roman" w:ascii="Times New Roman" w:hAnsi="Times New Roman"/>
          <w:sz w:val="24"/>
          <w:szCs w:val="24"/>
        </w:rPr>
        <w:t>kterou uzavřely tyto smluvní strany: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Obec Dlouhá Loučka č.p. 97, 56943 Dlouhá Loučka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ále jen „stavebník“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Teplý Jaroslav č.p. 54, 56943 Dlouhá Loučk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dále jen „vlastník nemovitosti“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right="157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lastník nemovitosti je mimo jiné vlastníkem této nemovitosti – pozemku : parc.č. 898/1 v katastrálním území Dlouhá Loučka [626431], evidovaný v katastru nemovitostí Katastrálním úřadem pro Pardubický kraj, katastrální pracoviště Svitavy na </w:t>
      </w:r>
      <w:r>
        <w:rPr>
          <w:rFonts w:cs="Times New Roman" w:ascii="Times New Roman" w:hAnsi="Times New Roman"/>
          <w:b/>
          <w:bCs/>
          <w:sz w:val="24"/>
          <w:szCs w:val="24"/>
        </w:rPr>
        <w:t>LV č. 2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ebník hodlá na nemovitosti (pozemku) uvedeném v čl. I. této smlouvy realizovat stavbu nazvanou: </w:t>
      </w:r>
      <w:r>
        <w:rPr>
          <w:rFonts w:cs="Times New Roman" w:ascii="Times New Roman" w:hAnsi="Times New Roman"/>
          <w:b/>
          <w:sz w:val="24"/>
          <w:szCs w:val="24"/>
        </w:rPr>
        <w:t>Stavební úpravy objektu č.p. 133</w:t>
      </w:r>
      <w:r>
        <w:rPr>
          <w:rFonts w:cs="Times New Roman" w:ascii="Times New Roman" w:hAnsi="Times New Roman"/>
          <w:sz w:val="24"/>
          <w:szCs w:val="24"/>
        </w:rPr>
        <w:t>. Na daném pozemku bude obvodová stěna zateplena kontaktním zateplovacím systémem tl. 150 mm. Zateplení bude zasahovat svou mocností na výše uvedený pozemek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lastník nemovitosti (pozemku) souhlasí za podmínek dohodnutých v této smlouvě, aby na nemovitostech (pozemku) uvedených v čl. I. této smlouvy byla provedena v čl. II. uvedená stavba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V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ebník se zavazuje, že při zřizování, užívání, opravách a údržbě předmětné stavby (viz č. II. této smlouvy) bude co nejvíce šetřit práva vlastníků nemovitosti (pozemku) a vstup na jeho pozemek mu oznámí v dostatečném předstihu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se stavebník zavazuje, že po skončení prací uvede nemovitost (pozemek) do předchozího stavu na vlastní náklady. Vznikne-li vlastníku nemovitosti majetková újma způsobená v důsledku činností uvedených v čl. III. této smlouvy, stavebník vlastníkům nemovitosti (pozemku) tuto újmu uhradí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odmínek této smlouvy vzniká stavebníkovi oprávnění zřídit stavbu, vstupovat na předmětnou nemovitost (pozemek) v souvislosti se zřizováním, provozem, opravami a údržbou stavby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stavba nebude z jakýchkoliv důvodů zrealizována nebo pokud nebude nemovitost (pozemek) stavbou dotčena, nejsou účastníci smlouvy vzájemnými závazky dle této smlouvy vázáni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lastník dotčené nemovitosti (pozemku) prohlašuje, že tímto vydává stavebníkovi </w:t>
      </w:r>
      <w:r>
        <w:rPr>
          <w:rFonts w:cs="Times New Roman" w:ascii="Times New Roman" w:hAnsi="Times New Roman"/>
          <w:b/>
          <w:bCs/>
          <w:sz w:val="24"/>
          <w:szCs w:val="24"/>
        </w:rPr>
        <w:t>souhlas vlastníka s umístěním a zřízením stavby,</w:t>
      </w:r>
      <w:r>
        <w:rPr>
          <w:rFonts w:cs="Times New Roman" w:ascii="Times New Roman" w:hAnsi="Times New Roman"/>
          <w:sz w:val="24"/>
          <w:szCs w:val="24"/>
        </w:rPr>
        <w:t xml:space="preserve"> tj. </w:t>
      </w:r>
      <w:r>
        <w:rPr>
          <w:rFonts w:cs="Times New Roman" w:ascii="Times New Roman" w:hAnsi="Times New Roman"/>
          <w:b/>
          <w:sz w:val="24"/>
          <w:szCs w:val="24"/>
        </w:rPr>
        <w:t xml:space="preserve">Stavební úpravy objektu č.p. 133 </w:t>
      </w:r>
      <w:r>
        <w:rPr>
          <w:rFonts w:cs="Times New Roman" w:ascii="Times New Roman" w:hAnsi="Times New Roman"/>
          <w:sz w:val="24"/>
          <w:szCs w:val="24"/>
        </w:rPr>
        <w:t xml:space="preserve">(viz čl. II. a III. této dohody) </w:t>
      </w:r>
      <w:r>
        <w:rPr>
          <w:rFonts w:cs="Times New Roman" w:ascii="Times New Roman" w:hAnsi="Times New Roman"/>
          <w:b/>
          <w:bCs/>
          <w:sz w:val="24"/>
          <w:szCs w:val="24"/>
        </w:rPr>
        <w:t>na dotčené nemovitosti (pozemk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lastník dotčené nemovitosti (pozemku) souhlasí s tím, aby tato smlouva byla podkladem pro správní řízení a sloužila jako vyjádření souhlasu účastníka řízení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X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ložka dle § 41 zákona č. 128/200 Sb., o obcích (obecní zřízení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zavření této smlouvy bylo schváleno usnesením </w:t>
      </w:r>
      <w:r>
        <w:rPr>
          <w:rFonts w:cs="Times New Roman" w:ascii="Times New Roman" w:hAnsi="Times New Roman"/>
          <w:sz w:val="24"/>
          <w:szCs w:val="24"/>
          <w:highlight w:val="yellow"/>
        </w:rPr>
        <w:t>Zastupitelstva obce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pod bodem </w:t>
      </w:r>
      <w:r>
        <w:rPr>
          <w:rFonts w:cs="Times New Roman" w:ascii="Times New Roman" w:hAnsi="Times New Roman"/>
          <w:sz w:val="24"/>
          <w:szCs w:val="24"/>
          <w:highlight w:val="yellow"/>
        </w:rPr>
        <w:t>č. ........</w:t>
      </w:r>
      <w:r>
        <w:rPr>
          <w:rFonts w:cs="Times New Roman" w:ascii="Times New Roman" w:hAnsi="Times New Roman"/>
          <w:sz w:val="24"/>
          <w:szCs w:val="24"/>
        </w:rPr>
        <w:t xml:space="preserve">  na </w:t>
      </w:r>
      <w:r>
        <w:rPr>
          <w:rFonts w:cs="Times New Roman" w:ascii="Times New Roman" w:hAnsi="Times New Roman"/>
          <w:sz w:val="24"/>
          <w:szCs w:val="24"/>
          <w:highlight w:val="yellow"/>
        </w:rPr>
        <w:t>...........</w:t>
      </w:r>
      <w:r>
        <w:rPr>
          <w:rFonts w:cs="Times New Roman" w:ascii="Times New Roman" w:hAnsi="Times New Roman"/>
          <w:sz w:val="24"/>
          <w:szCs w:val="24"/>
        </w:rPr>
        <w:t xml:space="preserve"> schůzi, konané dne </w:t>
      </w:r>
      <w:r>
        <w:rPr>
          <w:rFonts w:cs="Times New Roman" w:ascii="Times New Roman" w:hAnsi="Times New Roman"/>
          <w:sz w:val="24"/>
          <w:szCs w:val="24"/>
          <w:highlight w:val="yellow"/>
        </w:rPr>
        <w:t>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o smlouvu lze měnit a doplňovat pouze se souhlasem obou zúčastněných smluvních stran a to formou písemného dodatku k této smlouvě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áva a povinnosti plynoucí z této smlouvy jsou závazná i pro případné právní nástupce smluvních stran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nabývá platnosti a účinnosti okamžikem jejího podpisu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smlouva je vyhotovena ve 2 stejnopisech, z nichž 1 obdrží vlastník nemovitosti a 1 vyhotovení obdrží stavebník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uvní strany této smlouvy prohlašují, že smlouva byla sepsána podle jejich pravé, vážné a svobodné vůle, nebyla uzavřena v tísni za jednostranně nevýhodných podmínek a na důkaz toho připojují své podpisy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 ………………………  dne: …………………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isy smluvních stran: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</w:t>
        <w:tab/>
        <w:tab/>
        <w:t xml:space="preserve"> 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lastník nemovitosti                                      </w:t>
        <w:tab/>
        <w:t xml:space="preserve">               stavebník</w:t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sectPr>
      <w:type w:val="nextPage"/>
      <w:pgSz w:w="12240" w:h="15840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31:00Z</dcterms:created>
  <dc:creator>jakubcova</dc:creator>
  <dc:description/>
  <cp:keywords/>
  <dc:language>en-US</dc:language>
  <cp:lastModifiedBy>Tomáš Kolkop</cp:lastModifiedBy>
  <dcterms:modified xsi:type="dcterms:W3CDTF">2016-06-20T07:45:00Z</dcterms:modified>
  <cp:revision>9</cp:revision>
  <dc:subject/>
  <dc:title>Smlouva o právu provést stavbu</dc:title>
</cp:coreProperties>
</file>